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Cyklostezka / cyklotrasa Třebíč - Dukovany, vyhledávací stud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Mgr. Roman Fabeš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Ladislav Seidl, MBA, vedoucí odboru kultury, památkové péče a cestovního ruchu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Petr Stejskal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54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jskal.p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4-08-26T13:32:00Z</dcterms:modified>
  <cp:revision>22</cp:revision>
  <dc:subject/>
  <dc:title>Krycí list nabídky</dc:title>
</cp:coreProperties>
</file>